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6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 agosto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8880" cy="200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201420" cy="11671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457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41.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2  - 26 agosto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76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Regolamento (UE) n. 923/2014 della Commissione, del 25 agosto 2014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, che modifica l'allegato II del regolamento (CE) n. 1333/2008 del Parlamento europeo e del Consiglio per quanto riguarda l'uso di pigmenti coloranti di alluminio di riboflavine (E 101) e cocciniglia, acido carminico, vari tipi di carminio (E 120) in determinate categorie di alimenti e l'allegato del regolamento (UE) n. 231/2012 in merito alle specifiche per le riboflavine (E 101) Testo rilevante ai fini del SEE...p. 11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6  - 28 agosto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el Comitato misto SEE n. 33/2014 dell’8 aprile 2014</w:t>
        </w:r>
      </w:hyperlink>
      <w:r>
        <w:rPr>
          <w:rStyle w:val="StrongEmphasis"/>
          <w:rFonts w:cs="Arial" w:ascii="Arial" w:hAnsi="Arial"/>
        </w:rPr>
        <w:t xml:space="preserve"> che modifica l’allegato I (Questioni veterinarie e fitosanitarie) dell’accordo SEE ...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content1"/>
      <w:bookmarkStart w:id="4" w:name="content1"/>
      <w:bookmarkEnd w:id="4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hyperlink r:id="rId6">
        <w:bookmarkStart w:id="5" w:name="documentView1"/>
        <w:bookmarkEnd w:id="5"/>
        <w:r>
          <w:rPr>
            <w:rStyle w:val="InternetLink"/>
            <w:rFonts w:cs="Arial" w:ascii="Arial" w:hAnsi="Arial"/>
            <w:b/>
            <w:b/>
            <w:bCs/>
          </w:rPr>
          <w:t xml:space="preserve">Decisione del Comitato misto SEE n. 34/2014 dell’8 aprile 2014 </w:t>
        </w:r>
      </w:hyperlink>
      <w:r>
        <w:rPr>
          <w:rStyle w:val="StrongEmphasis"/>
          <w:rFonts w:cs="Arial" w:ascii="Arial" w:hAnsi="Arial"/>
        </w:rPr>
        <w:t xml:space="preserve">che modifica l’allegato I (Questioni veterinarie e fitosanitarie) dell’accordo SEE...p. 3 </w:t>
      </w:r>
    </w:p>
    <w:p>
      <w:pPr>
        <w:pStyle w:val="Normal"/>
        <w:rPr/>
      </w:pPr>
      <w:r>
        <w:rPr/>
      </w:r>
      <w:bookmarkStart w:id="6" w:name="mainContent"/>
      <w:bookmarkStart w:id="7" w:name="mainContent"/>
      <w:bookmarkEnd w:id="7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hyperlink r:id="rId7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Decisione del Comitato misto SEE n. 35/2014 dell’8 aprile 2014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che modifica l’allegato I (Questioni veterinarie e fitosanitarie) dell’accordo SEE...p. 5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content3"/>
      <w:bookmarkStart w:id="12" w:name="content3"/>
      <w:bookmarkEnd w:id="12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13" w:name="documentView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el Comitato misto SEE n. 36/2014 dell’8 aprile 2014</w:t>
        </w:r>
      </w:hyperlink>
      <w:r>
        <w:rPr>
          <w:rStyle w:val="StrongEmphasis"/>
          <w:rFonts w:cs="Arial" w:ascii="Arial" w:hAnsi="Arial"/>
        </w:rPr>
        <w:t xml:space="preserve"> che modifica gli allegati I (Questioni veterinarie e fitosanitarie) e II (Regolamentazioni tecniche, norme, prove e certificazioni) dell’accordo SEE ...p. 7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4" w:name="mainContainer1"/>
      <w:bookmarkStart w:id="15" w:name="mainContainer1"/>
      <w:bookmarkEnd w:id="15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9  - 30 agosto 2014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0" w:right="0" w:hanging="0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2014/63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16" w:name="documentView4"/>
      <w:bookmarkEnd w:id="16"/>
      <w:r>
        <w:rPr>
          <w:rStyle w:val="StrongEmphasis"/>
          <w:rFonts w:cs="Arial" w:ascii="Arial" w:hAnsi="Arial"/>
        </w:rPr>
        <w:t>Decisione di esecuzione della Commissione, del 28 agosto 2014, che modifica l'allegato della decisione di esecuzione 2014/178/UE per quanto riguarda le zone soggette a restrizioni a causa della peste suina africana in taluni Stati membri [notificata con il numero C(2014) 6169] (Testo rilevante ai fini del SEE) ...p. 23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81885" cy="7842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1033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41.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NON SI SEGNALANO PROVVEDIMENTI DI RILIEVO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4610" cy="321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25.3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3930" cy="7550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857866564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59.4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687236639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3310" cy="664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52.3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7290" cy="1268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9.9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7" w:name="tbltestata"/>
      <w:bookmarkEnd w:id="17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1276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52.01.0011.01.ITA" TargetMode="External"/><Relationship Id="rId5" Type="http://schemas.openxmlformats.org/officeDocument/2006/relationships/hyperlink" Target="http://eur-lex.europa.eu/legal-content/IT/TXT/?uri=uriserv:OJ.L_.2014.256.01.0001.01.ITA" TargetMode="External"/><Relationship Id="rId6" Type="http://schemas.openxmlformats.org/officeDocument/2006/relationships/hyperlink" Target="http://eur-lex.europa.eu/legal-content/IT/TXT/?uri=uriserv:OJ.L_.2014.256.01.0003.01.ITA" TargetMode="External"/><Relationship Id="rId7" Type="http://schemas.openxmlformats.org/officeDocument/2006/relationships/hyperlink" Target="http://eur-lex.europa.eu/legal-content/IT/TXT/?uri=uriserv:OJ.L_.2014.256.01.0005.01.ITA" TargetMode="External"/><Relationship Id="rId8" Type="http://schemas.openxmlformats.org/officeDocument/2006/relationships/hyperlink" Target="http://eur-lex.europa.eu/legal-content/IT/TXT/?uri=uriserv:OJ.L_.2014.256.01.0007.01.ITA" TargetMode="External"/><Relationship Id="rId9" Type="http://schemas.openxmlformats.org/officeDocument/2006/relationships/hyperlink" Target="http://eur-lex.europa.eu/legal-content/IT/TXT/?uri=uriserv:OJ.L_.2014.259.01.0023.01.ITA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